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775"/>
        <w:gridCol w:w="454"/>
        <w:gridCol w:w="1360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E-administracja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 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inż. Jacek Rak, prof. PW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 hab. inż. Jacek Rak, prof. PW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i umiejętności dotyczących komunikacji w ramach społeczeństwa informacyjnego, a w szczególności umożliwiających realizację zadań e-administracj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Wyjaśnia podstawowe pojęcia dotyczące e-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Wyjaśnia koncepcję e-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Tłumaczy podstawowe metody i techniki zarządzania organizacjami administracji publicznej przy wykorzystaniu narzędzi e-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Wykorzystuje nowoczesny sprzęt i oprogramowanie komputerowe w analizie inform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Organizuje działania służące poprawie bezpieczeńst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1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tuje problemy e-administracji na drodze dialogu w ramach zespołu i grup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ętnie podejmuje się kreowania pozytywnego wizerunku pracownika administr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acja informacji w bazach danych; Podstawowe właściwości Microsoft Access; Tworzenie tabel, typy danych; Pojęcie klucza głównego, kluczy kandydujących, opcjonalność pól; Typy relacji, tworzenie relacji, pojęcie klucza obcego; Kwerendy wybierające; Kwerendy modyfikujące; Kwerendy dołączające; Kwerendy usuwając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23" w:hanging="323"/>
              <w:rPr/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1.   Cox, J., Lambert, J.: Microsoft Access 2013 Krok po kroku </w:t>
            </w:r>
          </w:p>
          <w:p>
            <w:pPr>
              <w:pStyle w:val="Normal"/>
              <w:ind w:left="323" w:hanging="3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endrala D., Szeliga M.: Access 2007 – ćwiczenia praktyczne, Helion 2006.</w:t>
            </w:r>
          </w:p>
          <w:p>
            <w:pPr>
              <w:pStyle w:val="Normal"/>
              <w:ind w:left="323" w:hanging="3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Tor A., Access 2007 - Kurs podstawowy, Torte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Kopertowska M. Ćwiczenia z Access 2002, MIKOM 200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pomocnicze do zajęć przygotowane i udostępnione przez prowadzącego zajęc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tudium przypadków z zakresu poruszanej tematyki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 (dyskusje, objaśnienia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Test wiedzy i rozwiązywanie problemów praktycz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843"/>
        <w:gridCol w:w="2126"/>
      </w:tblGrid>
      <w:tr>
        <w:trPr/>
        <w:tc>
          <w:tcPr>
            <w:tcW w:w="103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 (nauki o polityce i administracji)                       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Cambria" w:hAnsi="Cambria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2:00Z</dcterms:created>
  <dc:creator>Użytkownik systemu Windows</dc:creator>
  <dc:description/>
  <cp:keywords/>
  <dc:language>en-US</dc:language>
  <cp:lastModifiedBy>PWSZ</cp:lastModifiedBy>
  <dcterms:modified xsi:type="dcterms:W3CDTF">2022-06-20T08:27:00Z</dcterms:modified>
  <cp:revision>8</cp:revision>
  <dc:subject/>
  <dc:title/>
</cp:coreProperties>
</file>